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160416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493173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58533319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6275288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60913855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87169753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